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Fiche personnage « La Mort de Lady of Shalott 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Vos traits de caractères et vie publique sont  succinctement décrits, mais vous devrez les exagérer afin qu’ils ressortent, certains sont très importants et doivent être perçus par les autres joueurs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aractèr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ie publiqu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ous connaissez un peu 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ous appelez par leur prénom 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ous tutoyez 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inance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crets/information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bjectif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oyens/Accessoires 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arnet et crayon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360"/>
        <w:jc w:val="center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Bon jeu et bonne chance 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40"/>
      <w:u w:val="single"/>
    </w:rPr>
  </w:style>
  <w:style w:type="paragraph" w:styleId="TextBody">
    <w:name w:val="Body Text"/>
    <w:basedOn w:val="Normal"/>
    <w:pPr>
      <w:jc w:val="both"/>
    </w:pPr>
    <w:rPr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0:34:00Z</dcterms:created>
  <dc:creator>coyote</dc:creator>
  <dc:description/>
  <dc:language>en-US</dc:language>
  <cp:lastModifiedBy>coyote</cp:lastModifiedBy>
  <dcterms:modified xsi:type="dcterms:W3CDTF">2005-06-16T14:53:00Z</dcterms:modified>
  <cp:revision>7</cp:revision>
  <dc:subject/>
  <dc:title>Fiche personnage « La Mort de Lady of Shalott »</dc:title>
</cp:coreProperties>
</file>